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360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  Семестр 1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Cs w:val="18"/>
              </w:rPr>
              <w:t xml:space="preserve">ениям  х = 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+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</w:rPr>
              <w:t>+</w:t>
            </w:r>
            <w:r>
              <w:rPr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Cs w:val="18"/>
              </w:rPr>
              <w:t xml:space="preserve"> , </w:t>
            </w:r>
            <w:r>
              <w:rPr>
                <w:iCs/>
                <w:color w:val="000000"/>
                <w:spacing w:val="8"/>
                <w:szCs w:val="18"/>
              </w:rPr>
              <w:t>х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где 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=10 м;   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=32 м/с; </w:t>
            </w:r>
            <w:r>
              <w:rPr>
                <w:color w:val="000000"/>
                <w:spacing w:val="3"/>
                <w:szCs w:val="18"/>
              </w:rPr>
              <w:t>С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>= - 3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  <w:szCs w:val="18"/>
              </w:rPr>
              <w:t>= 5 м; С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Cs w:val="18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/>
              <w:t xml:space="preserve">2.  На цилиндр, который может вращаться около горизонтальной оси, намотана нить. К концу нити привязали грузик и предоставили ему возможность опускаться. Двигаясь равноускоренно, грузик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3</w:t>
            </w:r>
            <w:r>
              <w:rPr/>
              <w:t xml:space="preserve"> с опустился на </w:t>
            </w:r>
            <w:r>
              <w:rPr>
                <w:lang w:val="en-US"/>
              </w:rPr>
              <w:t>h</w:t>
            </w:r>
            <w:r>
              <w:rPr/>
              <w:t xml:space="preserve"> =</w:t>
            </w:r>
            <w:r>
              <w:rPr>
                <w:lang w:val="en-US" w:eastAsia="en-US"/>
              </w:rPr>
              <w:t xml:space="preserve"> 1,5</w:t>
            </w:r>
            <w:r>
              <w:rPr/>
              <w:t xml:space="preserve"> м. Определить угловое ускор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 xml:space="preserve"> цилиндра, если его радиус      </w:t>
            </w:r>
            <w:r>
              <w:rPr>
                <w:lang w:val="en-US"/>
              </w:rPr>
              <w:t>r</w:t>
            </w:r>
            <w:r>
              <w:rPr/>
              <w:t xml:space="preserve"> = 4 см. 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>
                <w:color w:val="000000"/>
                <w:spacing w:val="-4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/>
              <w:t xml:space="preserve">3.  На столе стоит тележка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4 кг. К тележке привязан один конец шнура, перекинутого через блок. С каким ускорением </w:t>
            </w:r>
            <w:r>
              <w:rPr>
                <w:lang w:val="en-US"/>
              </w:rPr>
              <w:t>a</w:t>
            </w:r>
            <w:r>
              <w:rPr/>
              <w:t xml:space="preserve"> будет двигаться тележка, если к другому концу шнура привязать гирю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1 кг? 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9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 xml:space="preserve">4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</w:t>
            </w:r>
            <w:r>
              <w:rPr>
                <w:lang w:val="en-US" w:eastAsia="en-US"/>
              </w:rPr>
              <w:t>100</w:t>
            </w:r>
            <w:r>
              <w:rPr/>
              <w:t xml:space="preserve"> м/с? 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Cs w:val="18"/>
              </w:rPr>
              <w:t xml:space="preserve"> =</w:t>
            </w:r>
            <w:r>
              <w:rPr>
                <w:color w:val="000000"/>
                <w:spacing w:val="7"/>
                <w:w w:val="105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  <w:szCs w:val="18"/>
              </w:rPr>
              <w:t>инерции маховика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1"/>
                <w:szCs w:val="18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Cs w:val="18"/>
              </w:rPr>
              <w:t xml:space="preserve"> = 2 м/с и </w:t>
            </w:r>
            <w:r>
              <w:rPr>
                <w:color w:val="000000"/>
                <w:szCs w:val="18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  <w:szCs w:val="18"/>
              </w:rPr>
              <w:t xml:space="preserve">встречу со скоростью </w:t>
            </w:r>
            <w:r>
              <w:rPr>
                <w:color w:val="000000"/>
                <w:spacing w:val="-7"/>
                <w:szCs w:val="18"/>
                <w:lang w:val="en-US"/>
              </w:rPr>
              <w:t>v</w:t>
            </w:r>
            <w:r>
              <w:rPr>
                <w:color w:val="000000"/>
                <w:spacing w:val="-7"/>
                <w:szCs w:val="18"/>
                <w:vertAlign w:val="sub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  =  5 м/с. Найти скорость шаров после прямого </w:t>
            </w:r>
            <w:r>
              <w:rPr>
                <w:color w:val="000000"/>
                <w:spacing w:val="5"/>
                <w:szCs w:val="18"/>
              </w:rPr>
              <w:t>центрального удара. Шары считать абсолютно упруги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Материальная точ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2 кг двигалась под действием некоторой силы, направленной вдоль оси </w:t>
            </w:r>
            <w:r>
              <w:rPr>
                <w:i/>
              </w:rPr>
              <w:t>Ох</w:t>
            </w:r>
            <w:r>
              <w:rPr/>
              <w:t xml:space="preserve"> согласно уравнению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Dt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,</w:t>
            </w:r>
            <w:r>
              <w:rPr/>
              <w:t xml:space="preserve"> где В =  —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 = — 0,2 м/с</w:t>
            </w:r>
            <w:r>
              <w:rPr>
                <w:vertAlign w:val="superscript"/>
              </w:rPr>
              <w:t>3</w:t>
            </w:r>
            <w:r>
              <w:rPr/>
              <w:t>. Найти мощность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,</w:t>
            </w:r>
            <w:r>
              <w:rPr/>
              <w:t xml:space="preserve"> развиваемую силой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 с 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>= 5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19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Cs w:val="18"/>
              </w:rPr>
              <w:t xml:space="preserve"> = </w:t>
            </w:r>
            <w:r>
              <w:rPr>
                <w:color w:val="000000"/>
                <w:spacing w:val="19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Cs w:val="18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  <w:szCs w:val="18"/>
              </w:rPr>
              <w:t>совершают при этом силы гравитационного поля Земл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>10.  Определить скорость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распространения волны в упругой среде, есл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двух точек среды, отстоящих друг от друга на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10 см, равна </w:t>
            </w:r>
            <w:r>
              <w:rPr>
                <w:rFonts w:cs="Symbol" w:ascii="Symbol" w:hAnsi="Symbol"/>
              </w:rPr>
              <w:t></w:t>
            </w:r>
            <w:r>
              <w:rPr/>
              <w:t>/3. Частот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колебаний равна      </w:t>
            </w:r>
            <w:r>
              <w:rPr>
                <w:lang w:val="en-US" w:eastAsia="en-US"/>
              </w:rPr>
              <w:t>25</w:t>
            </w:r>
            <w:r>
              <w:rPr/>
              <w:t xml:space="preserve"> Гц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2                    Семестр 2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олба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0,5 л содержит газ при нормаль</w:t>
              <w:softHyphen/>
              <w:t>ных условиях. Определить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газа, находящихся в колбе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pacing w:val="3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Cs w:val="18"/>
              </w:rPr>
              <w:t xml:space="preserve">= 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>
                <w:color w:val="000000"/>
                <w:spacing w:val="-4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Cs w:val="18"/>
              </w:rPr>
              <w:t xml:space="preserve">Т </w:t>
            </w:r>
            <w:r>
              <w:rPr>
                <w:color w:val="000000"/>
                <w:spacing w:val="4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Cs w:val="18"/>
              </w:rPr>
              <w:t>∆</w:t>
            </w:r>
            <w:r>
              <w:rPr>
                <w:color w:val="000000"/>
                <w:spacing w:val="3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Cs w:val="18"/>
              </w:rPr>
              <w:t>А ,</w:t>
            </w:r>
            <w:r>
              <w:rPr>
                <w:color w:val="000000"/>
                <w:spacing w:val="6"/>
                <w:szCs w:val="18"/>
              </w:rPr>
              <w:t xml:space="preserve"> 3) количество теплоты 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Cs w:val="18"/>
              </w:rPr>
              <w:t>газом.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9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>4.    Протон, начальная скорость ν</w:t>
            </w:r>
            <w:r>
              <w:rPr>
                <w:i/>
              </w:rPr>
              <w:t xml:space="preserve"> </w:t>
            </w:r>
            <w:r>
              <w:rPr/>
              <w:t>которого равна 100 км/с, влетел в однородное электрическое поле (</w:t>
            </w:r>
            <w:r>
              <w:rPr>
                <w:i/>
              </w:rPr>
              <w:t>Е=</w:t>
            </w:r>
            <w:r>
              <w:rPr/>
              <w:t>300</w:t>
            </w:r>
            <w:r>
              <w:rPr>
                <w:i/>
              </w:rPr>
              <w:t xml:space="preserve"> </w:t>
            </w:r>
            <w:r>
              <w:rPr/>
              <w:t xml:space="preserve">В/см) так, что вектор скорости совпал с направлением линий напряженности. Какой путь </w:t>
            </w:r>
            <w:r>
              <w:rPr>
                <w:i/>
              </w:rPr>
              <w:t xml:space="preserve">l </w:t>
            </w:r>
            <w:r>
              <w:rPr/>
              <w:t>должен пройти протон в направлении линий поля, чтобы его скорость удвои</w:t>
              <w:softHyphen/>
              <w:t>лась?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 Определить потенциал φ электрического поля в точке, удаленной от зарядов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- 0,2 мкКл и           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5 </w:t>
            </w:r>
            <w:r>
              <w:rPr/>
              <w:t xml:space="preserve">мкКл соответственно на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5 </w:t>
            </w:r>
            <w:r>
              <w:rPr/>
              <w:t xml:space="preserve">см 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5 см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электроемкость </w:t>
            </w:r>
            <w:r>
              <w:rPr>
                <w:i/>
              </w:rPr>
              <w:t>С</w:t>
            </w:r>
            <w:r>
              <w:rPr/>
              <w:t xml:space="preserve"> металлической сферы радиу</w:t>
              <w:softHyphen/>
              <w:t xml:space="preserve">сом </w:t>
            </w:r>
            <w:r>
              <w:rPr>
                <w:i/>
              </w:rPr>
              <w:t xml:space="preserve">R 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>см, погруженной в воду. Диэлектрическая проницаемость воды равна 8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Электрон влетел в плоский конденсатор, находясь на одинако</w:t>
              <w:softHyphen/>
              <w:t>вом расстоя</w:t>
              <w:softHyphen/>
              <w:t xml:space="preserve">нии от каждой пластины и имея скорость </w:t>
            </w:r>
            <w:r>
              <w:rPr>
                <w:lang w:val="en-US"/>
              </w:rPr>
              <w:t>ν</w:t>
            </w:r>
            <w:r>
              <w:rPr/>
              <w:t xml:space="preserve"> = 10 Мм/с, на</w:t>
              <w:softHyphen/>
              <w:t>правленную парал</w:t>
              <w:softHyphen/>
              <w:t xml:space="preserve">лельно пластинам, расстояние </w:t>
            </w:r>
            <w:r>
              <w:rPr>
                <w:i/>
              </w:rPr>
              <w:t xml:space="preserve">d </w:t>
            </w:r>
            <w:r>
              <w:rPr/>
              <w:t xml:space="preserve">между которыми равно 2 см. Длина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>каждой пластины равна 10 см. Какую наи</w:t>
              <w:softHyphen/>
              <w:t xml:space="preserve">меньш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нужно приложить к пластинам, чтобы элек</w:t>
              <w:softHyphen/>
              <w:t>трон не вылетел из конденсатор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9.    К источнику тока с ЭДС 1,5</w:t>
            </w:r>
            <w:r>
              <w:rPr>
                <w:i/>
              </w:rPr>
              <w:t xml:space="preserve"> </w:t>
            </w:r>
            <w:r>
              <w:rPr/>
              <w:t>В присоединили катуш</w:t>
              <w:softHyphen/>
              <w:t xml:space="preserve">ку с сопротивлением </w:t>
            </w:r>
            <w:r>
              <w:rPr>
                <w:i/>
              </w:rPr>
              <w:t xml:space="preserve">R = </w:t>
            </w:r>
            <w:r>
              <w:rPr/>
              <w:t>0,1</w:t>
            </w:r>
            <w:r>
              <w:rPr>
                <w:i/>
              </w:rPr>
              <w:t xml:space="preserve"> </w:t>
            </w:r>
            <w:r>
              <w:rPr/>
              <w:t>Ом. Амперметр показал силу тока, рав</w:t>
              <w:softHyphen/>
              <w:t xml:space="preserve">ную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1 </w:t>
            </w:r>
            <w:r>
              <w:rPr/>
              <w:t>=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первого и второго источников ток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10.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3                    Семестр 3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 = </w:t>
            </w:r>
            <w:r>
              <w:rPr>
                <w:color w:val="000000"/>
                <w:sz w:val="22"/>
              </w:rPr>
              <w:t xml:space="preserve">100 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00с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pacing w:val="2"/>
                <w:szCs w:val="18"/>
              </w:rPr>
            </w:pPr>
            <w:r>
              <w:rPr>
                <w:color w:val="000000"/>
                <w:spacing w:val="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1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0 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iCs/>
                <w:color w:val="000000"/>
              </w:rPr>
              <w:t>0.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Ион, несущий один элементарный заряд, движется в одно</w:t>
              <w:softHyphen/>
              <w:t xml:space="preserve">родном магнитном поле с индукцией    </w:t>
            </w:r>
            <w:r>
              <w:rPr>
                <w:i/>
              </w:rPr>
              <w:t xml:space="preserve">B </w:t>
            </w:r>
            <w:r>
              <w:rPr/>
              <w:t xml:space="preserve">= 0,1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1</w:t>
            </w:r>
            <w:r>
              <w:rPr/>
              <w:t xml:space="preserve">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6.   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совпадает с общим направлением векторов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В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5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0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По обмотке соленоида индуктивностью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 xml:space="preserve">= 0,1 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5 А. Определить энергию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магнитного поля соленои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Контрольная № 4              </w:t>
            </w:r>
            <w:r>
              <w:rPr>
                <w:bCs/>
                <w:sz w:val="24"/>
              </w:rPr>
              <w:t>семестр 4</w:t>
            </w:r>
            <w:r>
              <w:rPr>
                <w:sz w:val="24"/>
              </w:rPr>
              <w:t xml:space="preserve">                  вариант    № 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 </w:t>
            </w:r>
            <w:r>
              <w:rPr/>
              <w:t>Оптическая разность хода Δ двух интерферирующих волн монохроматического света равна 0,3λ</w:t>
            </w:r>
            <w:r>
              <w:rPr>
                <w:i/>
              </w:rPr>
              <w:t>.</w:t>
            </w:r>
            <w:r>
              <w:rPr/>
              <w:t xml:space="preserve"> Определить разность фаз Δφ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>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25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приходится на красную границу видимого спектр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750 нм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0.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>
                <w:sz w:val="22"/>
              </w:rPr>
              <w:t>Определить максимальное изменение длины волны при комптоновском  рассеянии на свободных электронах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5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7</w:t>
            </w:r>
            <w:r>
              <w:rPr>
                <w:position w:val="-10"/>
                <w:sz w:val="22"/>
              </w:rPr>
              <w:t>13</w:t>
            </w:r>
            <w:r>
              <w:rPr>
                <w:sz w:val="22"/>
              </w:rPr>
              <w:t>А1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240216866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877055832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61956132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2066970806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55515131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465396895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62718740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53682686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2077544088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84341808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456536844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2076036109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266300152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247793719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2040820999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164607930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620223140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592362802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436275268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655660987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936563989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203026368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810018663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384226050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392310767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572379710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2108179349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096152397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850772233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43424029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717572832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2102394270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693949545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825335556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318820881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994736806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296242009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2011778530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901528021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230905848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716836186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334558941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130762564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975228253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794837472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450682882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249113796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845418945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943072026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240913568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993273386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975754398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576046095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2090782937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515851353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655891591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686737393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204486937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659183568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96104650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581019094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998735068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775791259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723377871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442588495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744349253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254941583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627091542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310840149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185161874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320876319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452831035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858565494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511933468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557012332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541811849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558598662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824853644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410870245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549121607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442044884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434596982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280139818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335277987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692847477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332620913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6545456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562613299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367288772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441795246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352612577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626519253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2025466396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601579378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837405777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831037373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49115984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956092473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536884431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93465914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699173057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388332896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356098320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743059249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328161179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248079596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069580692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987740694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326418758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387268609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670893142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401950433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597253162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036358457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913685533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637861469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440051806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560727943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631518162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701078983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399211877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433908768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972767217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088071128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48416042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547212501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913701011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062764233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28961395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331034254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930110244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568975097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487347447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672163199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67164042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370192729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071778260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598816490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318056790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17345552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756219165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753061274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491235107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070024684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219390179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2143228312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1735977710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671245633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833455572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67687414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103445282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98845205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264823894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706393402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634445216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1056003360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546920919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105078000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349078843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483901331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472243887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562994264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442107564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215755461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690207352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2091007657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1315190429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744317988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512419803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953468945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556467776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61951009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972150505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796053245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808361033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274347717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2024133641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667942412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730521768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357318059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716959493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88900151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567593326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37166331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804662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946171523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337369528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921537708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1769165743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132816205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565781188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1398775646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441812548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358391130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820917165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956413434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869061727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32112413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951047945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610200098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81346832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371154842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528366758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085476386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1985713630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1721159444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410023599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835963216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377213213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69161665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679919929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845718148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172518761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562004394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739539195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372212087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796854570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444837999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381743218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410987444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890194761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800008849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639716086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2060534179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2121774590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401773587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821357172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260064804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94329772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285148494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717106841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53852254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584815694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2017657822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760707345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252108745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98042410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419075824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72206746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801364973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360678193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071742987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651638075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79595457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610453301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88349792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79123245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86163671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60219635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1626526537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887229954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831734775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355970836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429321267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381773657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718519182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697466658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621238274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864965730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2120820539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987584266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209623151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130886742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458604722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704613089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998774096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2118378921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157378517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283029375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382438522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869859457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041934027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375489182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842114655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831748997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195791229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11580783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296467157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973101618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987900859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298300274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1308256335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1638358698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869989325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61097041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252038293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7223981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1379917778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2000856121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1650600427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968592957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1300195232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443704452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246383332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227746281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973232136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2095154431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860766736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182977172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23832132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689764940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674783077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80105445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187318828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86865283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2047788283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473730033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509050524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2075655944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327538367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2060801064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457352063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683412615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426826365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338509475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215462166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410904797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753290945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328473161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2114335281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565176466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1657095467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791826147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64868654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883558474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677700252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1878399013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207116211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169961604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860774242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2048822328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133715992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866314744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431180094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435973741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535072047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160832795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774227521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230727142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527898062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531089402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200546143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667806569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316664703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728912369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678145342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619847044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880086112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1637269359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296344979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2147435200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2135206903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611939461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353613197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728984500" r:id="rId742"/>
        </w:objec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/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42963082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9:00Z</dcterms:created>
  <dc:creator>master</dc:creator>
  <dc:description/>
  <dc:language>en-US</dc:language>
  <cp:lastModifiedBy>master</cp:lastModifiedBy>
  <dcterms:modified xsi:type="dcterms:W3CDTF">2006-03-26T13:49:00Z</dcterms:modified>
  <cp:revision>16</cp:revision>
  <dc:subject/>
  <dc:title>Контрольные задания для студентов дистанционного обучения </dc:title>
</cp:coreProperties>
</file>